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/>
      </w:pPr>
      <w:r>
        <w:rPr/>
        <w:t>Unit 10</w:t>
      </w:r>
    </w:p>
    <w:p>
      <w:pPr>
        <w:pStyle w:val="Normal"/>
        <w:rPr/>
      </w:pPr>
      <w:r>
        <w:rPr/>
        <w:t>Reading Assess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was John Scopes indict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as the potential downside of prosperity for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List two impacts of the automobile on American lif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y were the 1920s ro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/>
      </w:pPr>
      <w:r>
        <w:rPr/>
        <w:t>Unit 10</w:t>
      </w:r>
    </w:p>
    <w:p>
      <w:pPr>
        <w:pStyle w:val="Normal"/>
        <w:rPr/>
      </w:pPr>
      <w:r>
        <w:rPr/>
        <w:t>Reading Assess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y were the 1920s ro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as John Scopes indict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the potential downside of prosperity for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ist two impacts of the automobile on American lif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How did the 1920s change the role of wo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List two goals of Marcus Garvey and United Negro Improvement Associ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List two problems (or concerns) about the Stock Market in the 1920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How did the 1920s change the role of wo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List two goals of Marcus Garvey and United Negro Improvement Associ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List two problems (or concerns) about the Stock Market in the 1920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What was the main goal of the Republican “Old Guard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was the goal of the Washington Confer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hat was the major weakness of the Kellogg-Briand P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What was the Teapot Dome scand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What issues negatively impacted the Labor mov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was the goal of the Washington Confer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hat was the negative impact of the high-tariff course charted by the Republica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What was the Teapot Dome scand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USH </w:t>
        <w:tab/>
        <w:tab/>
        <w:tab/>
        <w:tab/>
        <w:tab/>
        <w:t xml:space="preserve">Name:  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What was the main goal of the Republican “Old Guard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issues negatively impacted the Labor move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hat was the goal of the Washington Confer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What was the major weakness of the Kellogg-Briand P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it 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ist major causes of the Great De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did President Hoover believe would restore economic h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List major short term impacts of the Great De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it 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Assessment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ist major causes of the Great De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List major short term impacts of the Great Depress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id President Hoover believe would restore economic h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 R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What did Roosevelt do that helped the rise of the dicta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two reasons did Roosevelt have for recognizing Russ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hat was the goal of the Good Neighbor poli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Why was the Reciprocal Trade Agreement a landmark piece of legisl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Who were the three rising dicta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10 RA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What two reasons did Roosevelt have for recognizing Russi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What was the goal of the Good Neighbor poli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Why was the Reciprocal Trade Agreement a landmark piece of legisl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Who were the three rising dicta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What did Roosevelt do that helped the rise of the dicta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USH </w:t>
      </w:r>
    </w:p>
    <w:p>
      <w:pPr>
        <w:pStyle w:val="Normal"/>
        <w:rPr/>
      </w:pPr>
      <w:r>
        <w:rPr/>
        <w:t>Unit 10 R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was the outcome of the Munich Con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was the biggest loser in the pact between Stalin and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steps did Congress take to prepare the U.S. for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USH </w:t>
      </w:r>
    </w:p>
    <w:p>
      <w:pPr>
        <w:pStyle w:val="Normal"/>
        <w:rPr/>
      </w:pPr>
      <w:r>
        <w:rPr/>
        <w:t>Unit 10 R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was the outcome of the Munich Con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was the biggest loser in the pact between Stalin and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steps did Congress take to prepare the U.S. for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USH </w:t>
      </w:r>
    </w:p>
    <w:p>
      <w:pPr>
        <w:pStyle w:val="Normal"/>
        <w:rPr/>
      </w:pPr>
      <w:r>
        <w:rPr/>
        <w:t>Unit 10 R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was the outcome of the Munich Con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was the biggest loser in the pact between Stalin and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steps did Congress take to prepare the U.S. for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sectPr>
      <w:type w:val="nextPage"/>
      <w:pgSz w:w="12240" w:h="15840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35:00Z</dcterms:created>
  <dc:creator>School District U46</dc:creator>
  <dc:description/>
  <cp:keywords/>
  <dc:language>en-US</dc:language>
  <cp:lastModifiedBy>School District U46</cp:lastModifiedBy>
  <cp:lastPrinted>2009-03-18T08:49:00Z</cp:lastPrinted>
  <dcterms:modified xsi:type="dcterms:W3CDTF">2009-03-18T13:49:00Z</dcterms:modified>
  <cp:revision>8</cp:revision>
  <dc:subject/>
  <dc:title>APUSH </dc:title>
</cp:coreProperties>
</file>